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52"/>
        </w:rPr>
        <w:t xml:space="preserve">Genres I Read in the Months of </w:t>
      </w: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247650</wp:posOffset>
                </wp:positionV>
                <wp:extent cx="361950" cy="653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14.8pt;mso-wrap-distance-left:9.05pt;mso-wrap-distance-right:9.05pt;mso-wrap-distance-top:0pt;mso-wrap-distance-bottom:0pt;margin-top:19.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eastAsia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4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28" w:hRule="exact"/>
        </w:trPr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l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oet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utobiograph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for-matio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" w:hAnsi="LD Shelly Print" w:cs="LD Shelly Print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1:39:00Z</dcterms:created>
  <dc:creator>Beth Albury</dc:creator>
  <dc:description/>
  <cp:keywords/>
  <dc:language>en-US</dc:language>
  <cp:lastModifiedBy>Beth</cp:lastModifiedBy>
  <cp:lastPrinted>2009-10-26T07:21:00Z</cp:lastPrinted>
  <dcterms:modified xsi:type="dcterms:W3CDTF">2009-11-02T02:48:00Z</dcterms:modified>
  <cp:revision>5</cp:revision>
  <dc:subject/>
  <dc:title>________________________________________________________________________________</dc:title>
</cp:coreProperties>
</file>